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  <w:t xml:space="preserve">ПОСТАНОВЛЕНИЕ  </w:t>
      </w:r>
    </w:p>
    <w:p>
      <w:pPr>
        <w:pStyle w:val="Normal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360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.11.2023 г.                                                                                     № 64 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color w:val="000000"/>
          <w:sz w:val="28"/>
          <w:szCs w:val="28"/>
        </w:rPr>
        <w:t>О прогнозе социально-экономического развития Великорусского сельского поселения Калачинского муниципального района Омской области</w:t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 и на период до 2026 года</w:t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3 Бюджетного кодекса Российской Федерации и статьи 6 Положения о бюджетном процессе в Великорусском сельском поселении Калачинском муниципальном районе Омской области, </w:t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ить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-Прогноз социально - экономического развития Великорусского сельского поселения Калачинского муниципального района Омской области на 2024 год и на период до 2026 года согласно приложения к настоящему постановлению;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-Пояснительную записку к прогнозу социально-экономического развития Великорусского сельского поселения Калачинского муниципального района Омской области на 2024 год и на период до 2026 года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03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Великорус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С.А. Бичун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2:59:00Z</dcterms:created>
  <dc:creator>benderskiy</dc:creator>
  <dc:description/>
  <cp:keywords/>
  <dc:language>en-US</dc:language>
  <cp:lastModifiedBy>user</cp:lastModifiedBy>
  <cp:lastPrinted>2021-11-11T10:11:00Z</cp:lastPrinted>
  <dcterms:modified xsi:type="dcterms:W3CDTF">2023-11-27T10:46:00Z</dcterms:modified>
  <cp:revision>18</cp:revision>
  <dc:subject/>
  <dc:title>ОМСКАЯ ОБЛАСТЬ</dc:title>
</cp:coreProperties>
</file>