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1 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>Великорус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  28.11.2023 г.  № 64-ПА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НОЗ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социально-экономического развития Великорус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лачинского муниципального района Омской области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4 год и на период до 2026 года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Великорус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лачинского муниципального района Омской области 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4 год и на период до 2026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2040"/>
        <w:gridCol w:w="1440"/>
        <w:gridCol w:w="1320"/>
        <w:gridCol w:w="1200"/>
        <w:gridCol w:w="1200"/>
        <w:gridCol w:w="1200"/>
        <w:gridCol w:w="1200"/>
        <w:gridCol w:w="1200"/>
        <w:gridCol w:w="1186"/>
        <w:gridCol w:w="14"/>
      </w:tblGrid>
      <w:tr>
        <w:trPr>
          <w:trHeight w:val="240" w:hRule="atLeast"/>
          <w:cantSplit w:val="true"/>
        </w:trPr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(отчет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оценка)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3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и в        </w:t>
              <w:br/>
              <w:t>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55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поставимых ценах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00</w:t>
            </w:r>
          </w:p>
        </w:tc>
      </w:tr>
      <w:tr>
        <w:trPr>
          <w:trHeight w:val="252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 – 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   </w:t>
              <w:br/>
              <w:t xml:space="preserve">организаци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прибыльных  </w:t>
              <w:br/>
              <w:t xml:space="preserve">организаций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в ценах соответствующих лет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 – 1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8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латных услуг населению (в ценах соответствующих лет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</w:t>
              <w:br/>
              <w:t xml:space="preserve">потребительских цен </w:t>
              <w:br/>
              <w:t xml:space="preserve">на товары и платные </w:t>
              <w:br/>
              <w:t xml:space="preserve">услуги населению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 - 104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              </w:t>
              <w:br/>
              <w:t xml:space="preserve">потребительских цен </w:t>
              <w:br/>
              <w:t xml:space="preserve">на товары и платные </w:t>
              <w:br/>
              <w:t>услуги населению, в среднем за год к предыдущему год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 -10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4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800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челове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8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36:00Z</dcterms:created>
  <dc:creator>benderskiy</dc:creator>
  <dc:description/>
  <cp:keywords/>
  <dc:language>en-US</dc:language>
  <cp:lastModifiedBy>user</cp:lastModifiedBy>
  <cp:lastPrinted>2023-11-13T12:52:00Z</cp:lastPrinted>
  <dcterms:modified xsi:type="dcterms:W3CDTF">2023-11-27T10:46:00Z</dcterms:modified>
  <cp:revision>6</cp:revision>
  <dc:subject/>
  <dc:title>ОМСКАЯ ОБЛАСТЬ</dc:title>
</cp:coreProperties>
</file>