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ВЕЛИКОРУС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АЧИ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т   05.07.2023 года</w:t>
        <w:tab/>
        <w:tab/>
        <w:tab/>
        <w:tab/>
        <w:tab/>
        <w:tab/>
        <w:t xml:space="preserve">                      № 15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 внесении изменений в решение Совета Великорусского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ru-RU" w:eastAsia="ru-RU"/>
        </w:rPr>
        <w:t>сельского поселения от 16.12.2022 года № 26 «О бюджете Великорусского сельского поселения на 2023 год»</w:t>
      </w:r>
    </w:p>
    <w:p>
      <w:pPr>
        <w:pStyle w:val="Normal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В соответствии со ст. 20 Положения о бюджетном процессе в Великорусском сельском поселении Калачинского муниципального района Омском области, Совет Великорус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нести изменения в решение Совета Великорусского сельского поселения от 16.12.2022  года № 26 «О бюджете Великорусского сельского поселения на 2023 год»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  подпункте 1) пункта 1 статьи 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цифры «12 148 724,82» заменить цифрами «18 348 724,82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. В подпункте 2) пункта 1 статьи 1:</w:t>
      </w:r>
    </w:p>
    <w:p>
      <w:pPr>
        <w:pStyle w:val="Normal"/>
        <w:tabs>
          <w:tab w:val="clear" w:pos="708"/>
          <w:tab w:val="left" w:pos="741" w:leader="none"/>
        </w:tabs>
        <w:jc w:val="both"/>
        <w:rPr/>
      </w:pPr>
      <w:r>
        <w:rPr>
          <w:sz w:val="28"/>
          <w:szCs w:val="28"/>
          <w:lang w:val="ru-RU" w:eastAsia="ru-RU"/>
        </w:rPr>
        <w:t>цифры «14 535 956,90» заменить цифрами «20 735 956,90»;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 w:eastAsia="ru-RU"/>
        </w:rPr>
        <w:t>3. В пункте 2 статьи 3: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2 663 113,92» заменить цифрами «8 863 113,92»;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4. В подпункте 1) пункта 1 статьи 6:</w:t>
      </w:r>
    </w:p>
    <w:p>
      <w:pPr>
        <w:pStyle w:val="Normal"/>
        <w:tabs>
          <w:tab w:val="clear" w:pos="708"/>
          <w:tab w:val="left" w:pos="741" w:leader="none"/>
        </w:tabs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цифры «5 173 034,71» заменить цифрами «11 373 034,71»;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 Приложение № 2 «Безвозмездные поступления в бюджет поселения на 2023 год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6. Приложение № 3 «Распределение бюджетных ассигнований бюджета поселения по разделам и подразделам классификации расходов бюджетов на 2023 год» изложить в редакции согласно приложению № 2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бюджета поселения на 2023 год» изложить в редакции согласно приложению № 3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8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» изложить в редакции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9. Приложение № 7 «Источники финансирования дефицита бюджета поселения на 2023 год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Великорус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Калачин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                                  Н.В. Рудко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еликорусского  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лачинского муниципальн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                                                                                 С.А. Бичу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709" w:top="1134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18">
    <w:name w:val=" Знак Знак"/>
    <w:basedOn w:val="Normal"/>
    <w:qFormat/>
    <w:pPr>
      <w:spacing w:lineRule="exact" w:line="240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Dyakova</dc:creator>
  <dc:description/>
  <cp:keywords/>
  <dc:language>en-US</dc:language>
  <cp:lastModifiedBy>user</cp:lastModifiedBy>
  <cp:lastPrinted>2022-12-06T11:52:00Z</cp:lastPrinted>
  <dcterms:modified xsi:type="dcterms:W3CDTF">2023-06-29T04:35:00Z</dcterms:modified>
  <cp:revision>452</cp:revision>
  <dc:subject/>
  <dc:title>________________________________________________</dc:title>
</cp:coreProperties>
</file>