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т 08.12. 2023                                                                                                    № 34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Великорусского сельского поселения на 2024 год                                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129 298,6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129 298,6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8 455 342,81 рублей и на 2026 год в сумме 9 056 673,41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8 455 342,81 рублей, в том числе условно утвержденные расходы в сумме 211 383,58 рублей, и на 2026 год в сумме 9 056 673,41 рублей, в том числе условно утвержденные расходы в сумме 452 833,68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1 587 900,00 рублей, на 2025 год в размере 1 624 600,00 рублей и на 2026 год в размере 2 190 8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8 от 3 мая 2023 года «Об утверждении Положения о бюджетном процессе 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20 000,00 рублей, на 2025 год в размере 20 000,00 рублей и на 2026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4 008 732,18 рублей, в 2025 году в сумме 3 269 389,77 рублей и в 2026 году в сумме 3 271 783,8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354 030,00 рублей, в 2025 году в сумме 354 030,00 рублей и в 2026 году в сумме 354 03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354 030,00  рублей, на 2025 год в сумме 354 030,00  рублей и на 2026 год в сумме 354 030,00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Великорус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Совета Великорусского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муниципального района Омской области                               Н.В. Рудковская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мской области                                                                                 С.А. Бичун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2-11-08T08:52:00Z</cp:lastPrinted>
  <dcterms:modified xsi:type="dcterms:W3CDTF">2023-12-04T10:13:00Z</dcterms:modified>
  <cp:revision>292</cp:revision>
  <dc:subject/>
  <dc:title>________________________________________________</dc:title>
</cp:coreProperties>
</file>