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4"/>
        <w:ind w:left="4252" w:hanging="0"/>
        <w:rPr/>
      </w:pPr>
      <w:r>
        <w:rPr/>
      </w:r>
    </w:p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18.04.2024                                                                                                 № 25-ПА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Рассмотрев заявление ФЛ Морозова Константина Васильевича, 25.06.1991 г.р., паспорт серии 52 11 номер 057507, выдан 14.09.2011, отделением УФМС России по Омской области в Калачинском районе, зарегистрированного по адресу: Омская обл.,  Калачинский район, д. Благовещенка, ул. Новая,  д.2, кв. 1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3У1 – 139937,00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sz w:val="26"/>
          <w:lang w:val="ru-RU"/>
        </w:rPr>
        <w:t>2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lang w:val="ru-RU"/>
        </w:rPr>
      </w:pPr>
      <w:r>
        <w:rPr>
          <w:sz w:val="28"/>
          <w:lang w:val="ru-RU"/>
        </w:rPr>
        <w:t>- местоположение  земельного  участка  с   условным   номером 55:07:000000:63:3У1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ФЛ Морозову К.В.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ФЛ Морозов К.В.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Глава сельского поселения                                     С.А. Бичун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user</cp:lastModifiedBy>
  <cp:lastPrinted>2024-02-14T15:03:00Z</cp:lastPrinted>
  <dcterms:modified xsi:type="dcterms:W3CDTF">2024-04-17T09:01:00Z</dcterms:modified>
  <cp:revision>10</cp:revision>
  <dc:subject/>
  <dc:title/>
</cp:coreProperties>
</file>