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русского сельского поселения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инского  муниципального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 Омской области ____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хема расположения земельного участка на кадастровом плане территории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истема координат – МСК-5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 земельного участка: </w:t>
      </w:r>
      <w:r>
        <w:rPr>
          <w:rFonts w:cs="Times New Roman" w:ascii="Times New Roman" w:hAnsi="Times New Roman"/>
          <w:sz w:val="20"/>
          <w:szCs w:val="20"/>
          <w:u w:val="single"/>
        </w:rPr>
        <w:t>132364 кв.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ый номер земельного участка </w:t>
      </w:r>
      <w:r>
        <w:rPr>
          <w:rFonts w:cs="Times New Roman" w:ascii="Times New Roman" w:hAnsi="Times New Roman"/>
          <w:sz w:val="20"/>
          <w:szCs w:val="20"/>
          <w:u w:val="single"/>
        </w:rPr>
        <w:t>55:07:000000:63:ЗУ1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8"/>
        <w:gridCol w:w="2695"/>
        <w:gridCol w:w="2693"/>
      </w:tblGrid>
      <w:tr>
        <w:trPr>
          <w:trHeight w:val="65" w:hRule="atLeast"/>
        </w:trPr>
        <w:tc>
          <w:tcPr>
            <w:tcW w:w="3968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характерных точек границы</w:t>
            </w:r>
          </w:p>
        </w:tc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ты, м</w:t>
            </w:r>
          </w:p>
        </w:tc>
      </w:tr>
      <w:tr>
        <w:trPr>
          <w:trHeight w:val="111" w:hRule="atLeast"/>
        </w:trPr>
        <w:tc>
          <w:tcPr>
            <w:tcW w:w="3968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</w:tr>
      <w:tr>
        <w:trPr>
          <w:trHeight w:val="60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:07:000000:63:ЗУ1(1)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22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53.0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12.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74.4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12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92.7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15.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10.5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36.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21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68.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76.9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76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29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39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45.1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73.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50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30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50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10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57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02.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74.5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88.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84.5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3.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98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57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305.9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49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303.2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60.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83.3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2.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49.4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82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19.5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90.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83.9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00.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58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21.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09.3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35.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51.7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48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05.1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57.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79.0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70.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82.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95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92.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33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01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757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04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712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13.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667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23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643.8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44.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676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53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695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61.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748.9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65.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787.7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64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22.7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67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49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85.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81.4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09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87.9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31.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892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42.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12.1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66.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56.9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88.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01.5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03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18.8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822.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53.06</w:t>
            </w:r>
          </w:p>
        </w:tc>
      </w:tr>
      <w:tr>
        <w:trPr>
          <w:trHeight w:val="60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:07:000000:63:ЗУ1(2)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32.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17.6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29.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31.3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22.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67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08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19.1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00.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38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86.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71.8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7.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03.0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1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28.5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63.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50.0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54.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75.5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43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98.8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2.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312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14.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335.3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82.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310.5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80.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95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84.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76.3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99.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40.3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23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92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6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78.5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7.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66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3.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55.4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19.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132.7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96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83.1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91.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40.9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71.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88.9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62.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11.6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71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09.2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79.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09.5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85.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12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92.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16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06.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36.5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25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67.5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0.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81.4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50.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13.6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50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29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46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34.7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7.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47.1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37.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62.0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40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70.0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63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76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8.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68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78.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59.0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86.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51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498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40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9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16.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29.7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532.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017.6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2516" w:firstLine="2694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45415</wp:posOffset>
            </wp:positionV>
            <wp:extent cx="9039860" cy="6057900"/>
            <wp:effectExtent l="0" t="0" r="0" b="0"/>
            <wp:wrapTight wrapText="bothSides">
              <wp:wrapPolygon edited="0">
                <wp:start x="-2309" y="-676"/>
                <wp:lineTo x="-2309" y="25708"/>
                <wp:lineTo x="23558" y="25708"/>
                <wp:lineTo x="23558" y="-676"/>
                <wp:lineTo x="-2309" y="-6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38" t="2561" r="7577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86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4pt;margin-top:0.15pt;width:89.85pt;height:89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3603263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86220</wp:posOffset>
                </wp:positionH>
                <wp:positionV relativeFrom="paragraph">
                  <wp:posOffset>-240030</wp:posOffset>
                </wp:positionV>
                <wp:extent cx="3206115" cy="998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орус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лачинского 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йона  Омской области 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5pt;height:78.6pt;mso-wrap-distance-left:9.05pt;mso-wrap-distance-right:9.05pt;mso-wrap-distance-top:0pt;mso-wrap-distance-bottom:0pt;margin-top:-18.9pt;mso-position-vertical-relative:text;margin-left:518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постановлению главы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ликорус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алачинского 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йона  Омской области 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8665</wp:posOffset>
                </wp:positionH>
                <wp:positionV relativeFrom="paragraph">
                  <wp:posOffset>234950</wp:posOffset>
                </wp:positionV>
                <wp:extent cx="86804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5:07:061503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7.65pt;mso-wrap-distance-left:9.05pt;mso-wrap-distance-right:9.05pt;mso-wrap-distance-top:0pt;mso-wrap-distance-bottom:0pt;margin-top:18.5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5:07:06150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76980</wp:posOffset>
                </wp:positionV>
                <wp:extent cx="1200150" cy="304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штаб 1: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pt;mso-wrap-distance-left:9.05pt;mso-wrap-distance-right:9.05pt;mso-wrap-distance-top:0pt;mso-wrap-distance-bottom:0pt;margin-top:297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сштаб 1: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1030</wp:posOffset>
                </wp:positionH>
                <wp:positionV relativeFrom="paragraph">
                  <wp:posOffset>3338830</wp:posOffset>
                </wp:positionV>
                <wp:extent cx="4018280" cy="904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737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1180" cy="16510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5" t="-2222" r="-65" b="-2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граница существующего земельного уча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360" cy="16510"/>
                                        <wp:effectExtent l="0" t="0" r="0" b="0"/>
                                        <wp:docPr id="7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1" t="-1923" r="-61" b="-1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проектируемая граница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63:ЗУ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словный номер образуемого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1, н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бозначение характерных точек границ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:07:061503: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омер кадастрового квартал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71.25pt;mso-wrap-distance-left:9.05pt;mso-wrap-distance-right:9.05pt;mso-wrap-distance-top:0pt;mso-wrap-distance-bottom:0pt;margin-top:262.9pt;mso-position-vertical-relative:text;margin-left:44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737"/>
                      </w:tblGrid>
                      <w:tr>
                        <w:trPr/>
                        <w:tc>
                          <w:tcPr>
                            <w:tcW w:w="6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1180" cy="1651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2222" r="-65" b="-2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раница существующего земельного уча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6510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1923" r="-61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оектируемая граница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63:ЗУ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условный номер образуемого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1, н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бозначение характерных точек границ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5:07:061503: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номер кадастрового квартала 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075</wp:posOffset>
                </wp:positionH>
                <wp:positionV relativeFrom="paragraph">
                  <wp:posOffset>557530</wp:posOffset>
                </wp:positionV>
                <wp:extent cx="743585" cy="2292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63:ЗУ1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8.05pt;mso-wrap-distance-left:9.05pt;mso-wrap-distance-right:9.05pt;mso-wrap-distance-top:0pt;mso-wrap-distance-bottom:0pt;margin-top:43.9pt;mso-position-vertical-relative:text;margin-left:3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63:ЗУ1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4295</wp:posOffset>
                </wp:positionH>
                <wp:positionV relativeFrom="paragraph">
                  <wp:posOffset>1910080</wp:posOffset>
                </wp:positionV>
                <wp:extent cx="743585" cy="2292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63:ЗУ1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8.05pt;mso-wrap-distance-left:9.05pt;mso-wrap-distance-right:9.05pt;mso-wrap-distance-top:0pt;mso-wrap-distance-bottom:0pt;margin-top:150.4pt;mso-position-vertical-relative:text;margin-left:4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63:ЗУ1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9:00Z</dcterms:created>
  <dc:creator>aksenova</dc:creator>
  <dc:description/>
  <cp:keywords/>
  <dc:language>en-US</dc:language>
  <cp:lastModifiedBy>user</cp:lastModifiedBy>
  <cp:lastPrinted>2021-04-29T10:25:00Z</cp:lastPrinted>
  <dcterms:modified xsi:type="dcterms:W3CDTF">2024-06-18T12:41:00Z</dcterms:modified>
  <cp:revision>37</cp:revision>
  <dc:subject/>
  <dc:title>проект</dc:title>
</cp:coreProperties>
</file>