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5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ind w:left="-2516" w:firstLine="269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</w:t>
            </w:r>
          </w:p>
          <w:p>
            <w:pPr>
              <w:pStyle w:val="Normal"/>
              <w:spacing w:before="0" w:after="0"/>
              <w:ind w:left="-2516" w:firstLine="269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остановлению Администрации</w:t>
            </w:r>
          </w:p>
          <w:p>
            <w:pPr>
              <w:pStyle w:val="Normal"/>
              <w:spacing w:before="0" w:after="0"/>
              <w:ind w:left="-2516" w:firstLine="269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орусского сельского поселения</w:t>
            </w:r>
          </w:p>
          <w:p>
            <w:pPr>
              <w:pStyle w:val="Normal"/>
              <w:spacing w:before="0" w:after="0"/>
              <w:ind w:left="-2516" w:firstLine="269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лачинского  муниципального </w:t>
            </w:r>
          </w:p>
          <w:p>
            <w:pPr>
              <w:pStyle w:val="Normal"/>
              <w:spacing w:before="0" w:after="0"/>
              <w:ind w:left="-2516" w:firstLine="26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  Омской области  № 51-ПА от 05.08.2024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хема расположения земельного участка на кадастровом плане территории  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истема координат – МСК-55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Площадь земельного участка: </w:t>
      </w:r>
      <w:r>
        <w:rPr>
          <w:rFonts w:cs="Times New Roman" w:ascii="Times New Roman" w:hAnsi="Times New Roman"/>
          <w:sz w:val="20"/>
          <w:szCs w:val="20"/>
          <w:u w:val="single"/>
        </w:rPr>
        <w:t>117801 кв.м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ловный номер земельного участка </w:t>
      </w:r>
      <w:r>
        <w:rPr>
          <w:rFonts w:cs="Times New Roman" w:ascii="Times New Roman" w:hAnsi="Times New Roman"/>
          <w:sz w:val="20"/>
          <w:szCs w:val="20"/>
          <w:u w:val="single"/>
        </w:rPr>
        <w:t>55:07:000000:63:ЗУ1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968"/>
        <w:gridCol w:w="2695"/>
        <w:gridCol w:w="2693"/>
      </w:tblGrid>
      <w:tr>
        <w:trPr>
          <w:trHeight w:val="65" w:hRule="atLeast"/>
        </w:trPr>
        <w:tc>
          <w:tcPr>
            <w:tcW w:w="3968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значение характерных точек границы</w:t>
            </w:r>
          </w:p>
        </w:tc>
        <w:tc>
          <w:tcPr>
            <w:tcW w:w="5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ординаты, м</w:t>
            </w:r>
          </w:p>
        </w:tc>
      </w:tr>
      <w:tr>
        <w:trPr>
          <w:trHeight w:val="111" w:hRule="atLeast"/>
        </w:trPr>
        <w:tc>
          <w:tcPr>
            <w:tcW w:w="3968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049.2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257.37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047.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397.30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047.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489.55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057.9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523.21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5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085.8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561.59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6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134.7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632.03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7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165.5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675.26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8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196.6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716.47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9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231.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754.17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1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266.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770.33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1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150.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779.76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1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020.9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792.55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1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907.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803.33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1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831.8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811.41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15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817.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731.68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16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804.6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644.15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17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793.8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555.00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18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790.3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494.12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19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820.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482.89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2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828.7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480.85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2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855.3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477.46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2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870.5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454.79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2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882.4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450.15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2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894.3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444.10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25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902.3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434.19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26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894.8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422.30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27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910.7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403.05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28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927.4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400.98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29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955.8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388.17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3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984.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385.35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3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993.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373.43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3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992.9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364.13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3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984.9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360.26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3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970.3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360.32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35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969.6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351.12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36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971.5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331.21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37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968.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326.53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38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964.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303.44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39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967.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282.93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4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977.7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271.69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4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018.2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267.43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4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032.2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257.48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049.2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257.37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4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995.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581.02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4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984.3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562.66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45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985.5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538.86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46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977.3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513.78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47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960.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501.96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48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945.3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507.31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49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934.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517.36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5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927.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531.29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5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932.4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564.26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5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961.0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574.05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5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975.0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583.90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5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986.5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591.76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55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993.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591.73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4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995.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581.02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56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040.7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645.05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57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034.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644.37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58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024.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646.42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59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018.8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654.44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6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024.9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670.91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6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029.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690.70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6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024.4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698.71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6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024.4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708.61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6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039.2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715.85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65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039.9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725.75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66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051.2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736.92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67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054.7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745.50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68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050.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753.41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69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018.8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756.23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7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012.1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764.26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7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012.3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784.05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7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029.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784.70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7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066.2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776.54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7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096.0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761.73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75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103.2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743.90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76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121.1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735.15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77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131.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725.91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78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134.3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716.49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79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127.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715.93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8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078.5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724.21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8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071.0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715.64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8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065.7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712.35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8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051.8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714.41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8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048.3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691.33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85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044.8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666.13</w:t>
            </w:r>
          </w:p>
        </w:tc>
      </w:tr>
      <w:tr>
        <w:trPr>
          <w:trHeight w:val="60" w:hRule="atLeast"/>
        </w:trPr>
        <w:tc>
          <w:tcPr>
            <w:tcW w:w="3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56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040.7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5645.05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1" w:gutter="0" w:header="0" w:top="567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2516" w:firstLine="2694"/>
        <w:jc w:val="right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object w:dxaOrig="4500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4pt;margin-top:0.15pt;width:89.85pt;height:89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914950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86220</wp:posOffset>
                </wp:positionH>
                <wp:positionV relativeFrom="paragraph">
                  <wp:posOffset>-240030</wp:posOffset>
                </wp:positionV>
                <wp:extent cx="3206115" cy="998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998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 постановлению главы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еликорус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алачинского  муниципальн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йона  Омской области _____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45pt;height:78.6pt;mso-wrap-distance-left:9.05pt;mso-wrap-distance-right:9.05pt;mso-wrap-distance-top:0pt;mso-wrap-distance-bottom:0pt;margin-top:-18.9pt;mso-position-vertical-relative:text;margin-left:518.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к постановлению главы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еликорусского сельского поселения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Калачинского  муниципальн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айона  Омской области _______________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78205</wp:posOffset>
            </wp:positionH>
            <wp:positionV relativeFrom="paragraph">
              <wp:posOffset>34290</wp:posOffset>
            </wp:positionV>
            <wp:extent cx="8460105" cy="5360670"/>
            <wp:effectExtent l="0" t="0" r="0" b="0"/>
            <wp:wrapTight wrapText="bothSides">
              <wp:wrapPolygon edited="0">
                <wp:start x="-22" y="-6856"/>
                <wp:lineTo x="-22" y="21553"/>
                <wp:lineTo x="23715" y="21553"/>
                <wp:lineTo x="23715" y="-6856"/>
                <wp:lineTo x="-22" y="-6856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24108" r="890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0105" cy="536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7685</wp:posOffset>
                </wp:positionH>
                <wp:positionV relativeFrom="paragraph">
                  <wp:posOffset>259080</wp:posOffset>
                </wp:positionV>
                <wp:extent cx="868045" cy="224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55:07:061502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5pt;height:17.65pt;mso-wrap-distance-left:9.05pt;mso-wrap-distance-right:9.05pt;mso-wrap-distance-top:0pt;mso-wrap-distance-bottom:0pt;margin-top:20.4pt;mso-position-vertical-relative:text;margin-left:3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1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55:07:061502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1960</wp:posOffset>
                </wp:positionH>
                <wp:positionV relativeFrom="paragraph">
                  <wp:posOffset>3776980</wp:posOffset>
                </wp:positionV>
                <wp:extent cx="1200150" cy="3048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асштаб 1:1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24pt;mso-wrap-distance-left:9.05pt;mso-wrap-distance-right:9.05pt;mso-wrap-distance-top:0pt;mso-wrap-distance-bottom:0pt;margin-top:297.4pt;mso-position-vertical-relative:text;margin-left:3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асштаб 1:1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01030</wp:posOffset>
                </wp:positionH>
                <wp:positionV relativeFrom="paragraph">
                  <wp:posOffset>3338830</wp:posOffset>
                </wp:positionV>
                <wp:extent cx="4018280" cy="9048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280" cy="904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12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4737"/>
                            </w:tblGrid>
                            <w:tr>
                              <w:trPr/>
                              <w:tc>
                                <w:tcPr>
                                  <w:tcW w:w="61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словные обозначения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51180" cy="16510"/>
                                        <wp:effectExtent l="0" t="0" r="0" b="0"/>
                                        <wp:docPr id="6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65" t="-2222" r="-65" b="-22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1180" cy="165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граница существующего земельного участ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94360" cy="16510"/>
                                        <wp:effectExtent l="0" t="0" r="0" b="0"/>
                                        <wp:docPr id="7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1" t="-1923" r="-61" b="-19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4360" cy="165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проектируемая граница земельного участк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:63:ЗУ1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условный номер образуемого земельного участк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1, н2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обозначение характерных точек границ земельного участк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5:07:061502: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номер кадастрового квартала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4pt;height:71.25pt;mso-wrap-distance-left:9.05pt;mso-wrap-distance-right:9.05pt;mso-wrap-distance-top:0pt;mso-wrap-distance-bottom:0pt;margin-top:262.9pt;mso-position-vertical-relative:text;margin-left:448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12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4737"/>
                      </w:tblGrid>
                      <w:tr>
                        <w:trPr/>
                        <w:tc>
                          <w:tcPr>
                            <w:tcW w:w="61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словные обозначения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1180" cy="16510"/>
                                  <wp:effectExtent l="0" t="0" r="0" b="0"/>
                                  <wp:docPr id="8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5" t="-2222" r="-65" b="-2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180" cy="16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граница существующего земельного участ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4360" cy="16510"/>
                                  <wp:effectExtent l="0" t="0" r="0" b="0"/>
                                  <wp:docPr id="9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1" t="-1923" r="-61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" cy="16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проектируемая граница земельного участка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:63:ЗУ1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условный номер образуемого земельного участка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1, н2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обозначение характерных точек границ земельного участка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5:07:061502: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номер кадастрового квартала </w:t>
                            </w:r>
                          </w:p>
                        </w:tc>
                      </w:tr>
                    </w:tbl>
                    <w:p>
                      <w:pPr>
                        <w:pStyle w:val="Style2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94325</wp:posOffset>
                </wp:positionH>
                <wp:positionV relativeFrom="paragraph">
                  <wp:posOffset>157480</wp:posOffset>
                </wp:positionV>
                <wp:extent cx="743585" cy="22923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:63:ЗУ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18.05pt;mso-wrap-distance-left:9.05pt;mso-wrap-distance-right:9.05pt;mso-wrap-distance-top:0pt;mso-wrap-distance-bottom:0pt;margin-top:12.4pt;mso-position-vertical-relative:text;margin-left:4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1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:63:ЗУ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851" w:gutter="0" w:header="0" w:top="851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eastAsia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caps/>
      <w:sz w:val="32"/>
      <w:szCs w:val="20"/>
    </w:rPr>
  </w:style>
  <w:style w:type="character" w:styleId="11">
    <w:name w:val="р1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21">
    <w:name w:val="Р2 Знак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6">
    <w:name w:val="Верхний колонтитул Знак"/>
    <w:qFormat/>
    <w:rPr>
      <w:sz w:val="22"/>
      <w:szCs w:val="22"/>
      <w:lang w:val="en-US" w:eastAsia="en-US"/>
    </w:rPr>
  </w:style>
  <w:style w:type="character" w:styleId="Style17">
    <w:name w:val="Нижний колонтитул Знак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р1"/>
    <w:basedOn w:val="TextBody"/>
    <w:qFormat/>
    <w:pPr>
      <w:jc w:val="center"/>
    </w:pPr>
    <w:rPr>
      <w:sz w:val="28"/>
      <w:szCs w:val="28"/>
      <w:lang w:val="en-US" w:eastAsia="en-US"/>
    </w:rPr>
  </w:style>
  <w:style w:type="paragraph" w:styleId="22">
    <w:name w:val="Р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49:00Z</dcterms:created>
  <dc:creator>aksenova</dc:creator>
  <dc:description/>
  <cp:keywords/>
  <dc:language>en-US</dc:language>
  <cp:lastModifiedBy>user</cp:lastModifiedBy>
  <cp:lastPrinted>2024-07-04T12:37:00Z</cp:lastPrinted>
  <dcterms:modified xsi:type="dcterms:W3CDTF">2024-08-05T04:25:00Z</dcterms:modified>
  <cp:revision>41</cp:revision>
  <dc:subject/>
  <dc:title>проект</dc:title>
</cp:coreProperties>
</file>