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т  08.07.2024 </w:t>
        <w:tab/>
        <w:tab/>
        <w:tab/>
        <w:tab/>
        <w:tab/>
        <w:t xml:space="preserve">       </w:t>
        <w:tab/>
        <w:t xml:space="preserve">                      № 1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5.12.2023 № 37 «О бюджете Великорусского сельского поселения на 2024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5.12.2023 № 37 «О бюджете Великорусского сельского поселения на 2024 год и на плановый период 2025 и 2026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1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3 259 248,38» заменить цифрами «13 879 789,29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63 594,13» заменить цифрами «884 135,04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 xml:space="preserve">                         С.А. Бич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Великорусского                            Н. В. Рудковская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1</cp:lastModifiedBy>
  <cp:lastPrinted>2024-02-09T12:34:00Z</cp:lastPrinted>
  <dcterms:modified xsi:type="dcterms:W3CDTF">2024-07-09T08:33:00Z</dcterms:modified>
  <cp:revision>490</cp:revision>
  <dc:subject/>
  <dc:title>________________________________________________</dc:title>
</cp:coreProperties>
</file>