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22.11.2024                                                                                                   № 23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Великорусс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7 «О бюджете Великорус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5.12.2023 № 37 «О бюджете Великорусского сельского поселения на 2024 год и на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12 995 654,25» заменить цифрами «13 123 492,33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3 879 789,29» заменить цифрами «14 007 627,37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661 387,18» заменить цифрами «7 789 225,86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                                     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ликорусского сельского поселения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лачинского муниципального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                                                             Н.В. Рудковская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Великорусского сельского поселения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лачинского муниципального района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Л.В. Кашл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4-02-09T12:34:00Z</cp:lastPrinted>
  <dcterms:modified xsi:type="dcterms:W3CDTF">2024-11-25T10:49:00Z</dcterms:modified>
  <cp:revision>495</cp:revision>
  <dc:subject/>
  <dc:title>________________________________________________</dc:title>
</cp:coreProperties>
</file>