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ВЕЛИКОРУССКОГО СЕЛЬСКОГО ПОСЕЛЕНИЯ 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6.12. 2024  г.                                                                            № 2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  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054 188,2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054 188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14 876,39 рублей и на 2027 год в сумме 9 736 885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14 876,39 рублей, в том числе условно утвержденные расходы в сумме 226 706,56 рублей, и на 2027 год в сумме 9 736 885,77 рублей, в том числе условно утвержденные расходы в сумме 479 237,7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Великорусского сельского поселения Калачинского муниципального района Омской области на 2025 год в размере 1 845 200,00 рублей, на 2026 год в размере 1 786 100,00 рублей и на 2027 год в размере 2 282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Великорус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орусского сельского поселения Калачинского муниципального района Омской области на 2025 год в размере 20 000,00 рублей, на 2026 год в размере 20 000,00 рублей и на 2027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еликорусского сельского поселения Калачинского муниципального района Омской области осуществляется в порядке, установленном администрацией Великорус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964 375,22 рублей, в 2026 году в сумме 3 155 373,39 рублей и в 2027 году в сумме 3 154 232,7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72 844,30 рублей, в 2026 году в сумме 372 844,30 рублей и в 2027 году в сумме 372 844,3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72 844,30 рублей, на 2026 год в сумме 372 844,30 рублей и на 2027 год в сумме 372 844,3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.о. Главы Великорусского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>Омской области                                                                            Л.В. Кашленко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 w:eastAsia="ru-RU"/>
        </w:rPr>
      </w:pPr>
      <w:r>
        <w:rPr>
          <w:rFonts w:cs="Calibri" w:ascii="Calibri" w:hAnsi="Calibri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1-22T08:58:00Z</dcterms:modified>
  <cp:revision>312</cp:revision>
  <dc:subject/>
  <dc:title>________________________________________________</dc:title>
</cp:coreProperties>
</file>