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решению Совета Великорусского сельского  поселения от 06.12.2024 года № 24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«О бюджете Великорусского сельского поселения на 2025 г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6 и 2027 годов»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едоставления иных межбюджетных трансфертов бюджету Калачинского муниципального района Омской области на 2025 год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user</cp:lastModifiedBy>
  <cp:lastPrinted>2017-12-27T14:08:00Z</cp:lastPrinted>
  <dcterms:modified xsi:type="dcterms:W3CDTF">2024-11-21T05:34:00Z</dcterms:modified>
  <cp:revision>112</cp:revision>
  <dc:subject/>
  <dc:title/>
</cp:coreProperties>
</file>