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Великорусского сельского  поселения от 13.12.2024 года № 29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Великорус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4-12-09T09:03:00Z</dcterms:modified>
  <cp:revision>113</cp:revision>
  <dc:subject/>
  <dc:title/>
</cp:coreProperties>
</file>