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ВЕЛИКОРУ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АЧ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 09.04.2024 </w:t>
        <w:tab/>
        <w:tab/>
        <w:tab/>
        <w:tab/>
        <w:t xml:space="preserve">        </w:t>
        <w:tab/>
        <w:t xml:space="preserve">       </w:t>
        <w:tab/>
        <w:t xml:space="preserve">                      № 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ддержке инициативы Совета Калачин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Калач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ликорусского сельского поселения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Калачин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Калачинского муниципального района Омской области от «03» апреля 2024 года № 12 – РС 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инициативе по преобразованию всех поселений, входящих в состав Калач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Калачинск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Великорусского сельского поселе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алач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района Омской области, Порядком  организации и проведения публичных слушаний в  Великорусском сельском поселении, утвержденного решением Совета Великорусского сельского поселения Калачинского муниципального района Омской области от «26» декабря 2005 года № 16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Калач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лачин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Калачинский район Омской области», административный центр – город Калачин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Великорусского сельского поселения Калачинского муниципального района Омской области «О выражении согласия населения на преобразование Великорус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Калачинского муниципального района Омской области путем его объединения с иными муниципальными образованиями, входящими в состав Калачинского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«19» апреля 2024 года в 15: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 проведения публичных слуша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ая область, Калачинский район, с. Великорусское, ул. Кооперативная, д. 19А, Великорусский сельский Дом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Великорус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Калач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Великорус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Калач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Омской области в рабочие дни с 9:00 до 16:00 и на официальном сайте Администрации Великорус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Калач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Омской област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Великорусского сельского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алачинского муниципального района Омской области, в письменном виде в рабочие дни с 9:00 до 16:00 по адресу: Омская область, Калачинский район, с. Великорусское, ул. Советская, д. 4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Великорус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лачинского муниципального района Омской области при организации и проведении публичных слушаний руководствоваться Порядком  организации и проведения публичных слушаний в  Великорусском сельском поселении, утвержденного решением Совета Великорусского сельского поселения Калачинского муниципального района Омской области от «26» декабря 2005 года № 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(обнародовать) настоящее Решение в великорусском муниципальном вестнике и разместить на официальном сайте Великорус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лачин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Великорус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Калач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                                  Н.В. Руд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еликорусского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                                                                                 С.А. Бич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17:00Z</dcterms:created>
  <dc:creator>Регистр</dc:creator>
  <dc:description/>
  <cp:keywords/>
  <dc:language>en-US</dc:language>
  <cp:lastModifiedBy>user</cp:lastModifiedBy>
  <cp:lastPrinted>2024-04-10T09:19:00Z</cp:lastPrinted>
  <dcterms:modified xsi:type="dcterms:W3CDTF">2024-04-10T03:20:00Z</dcterms:modified>
  <cp:revision>15</cp:revision>
  <dc:subject/>
  <dc:title/>
</cp:coreProperties>
</file>