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Великорусского сельского поселения Калачинского муниципального района Омской области за 9 месяцев 2024 года и ожидаемые итоги социально-экономического развития Великорусского сельского поселения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итоги социально-экономического развития Великорусского сельского поселения за 9 месяцев 202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администрации Великорусского сельского поселения за 9 месяцев 2024 года осуществляется в соответствии с муниципальной программой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Великорусского сельского поселения за 9 месяцев 2024 года исполнен по доходам в объеме 9 786 444,95 рублей, по расходам в сумме 9 142 077,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 реализацию мероприятий по благоустройству администрацией Великорусского сельского поселения направлено                         790202,33 рублей, освоено – 485969,0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составляют в плановых назначениях          1 956 427,33 рублей, освоено – 1 217 548,7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Приоритетными направлениями в области культуры за 9 месяцев 2024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, материально-техническое оснащение учреждений культуры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sz w:val="28"/>
        </w:rPr>
        <w:t>В части развития финансового потенциала главными</w:t>
      </w:r>
      <w:r>
        <w:rPr/>
        <w:t xml:space="preserve"> </w:t>
      </w:r>
      <w:r>
        <w:rPr>
          <w:sz w:val="28"/>
          <w:szCs w:val="28"/>
        </w:rPr>
        <w:t>целями являются расширение налогооблагаемой базы, увеличение доходов и оптимизация расходов бюджета поселения. Налоговые и неналоговые доходы по состоянию на 1 октября 2024 года исполнены в сумме 3 028 151,36 рублей, что составляет 56,77 процента плановых назнач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итоги социально-экономического развития Великорусского сельского поселения в 2024 год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ожидаемое поступление доходов в бюджет              поселения составит 13 545 484,63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наибольшего поступления собственн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 фондом занят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достаточно часто проводятся культурно-массовые мероприятия в области культуры, с привлечением коллективов организаций, зарегистрированных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4 года население Великорусского сельского поселения составило – 1098 человек. 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5:08:00Z</dcterms:created>
  <dc:creator>USER</dc:creator>
  <dc:description/>
  <cp:keywords/>
  <dc:language>en-US</dc:language>
  <cp:lastModifiedBy>user</cp:lastModifiedBy>
  <cp:lastPrinted>2023-11-15T11:23:00Z</cp:lastPrinted>
  <dcterms:modified xsi:type="dcterms:W3CDTF">2024-11-18T02:19:00Z</dcterms:modified>
  <cp:revision>13</cp:revision>
  <dc:subject/>
  <dc:title>Предварительные итоги социально-экономического развития Крутинского</dc:title>
</cp:coreProperties>
</file>